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　　　　　履　　歴　　書　　令和　　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3130"/>
        <w:gridCol w:w="1028"/>
        <w:gridCol w:w="3035"/>
      </w:tblGrid>
      <w:tr>
        <w:trPr>
          <w:trHeight w:val="461" w:hRule="atLeast"/>
        </w:trPr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/>
            </w:pPr>
            <w:r>
              <w:rPr>
                <w:sz w:val="18"/>
                <w:szCs w:val="18"/>
              </w:rPr>
              <w:t>ふ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り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が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な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氏　　　　名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　別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　　年　　月　　日</w:t>
            </w:r>
          </w:p>
        </w:tc>
      </w:tr>
      <w:tr>
        <w:trPr>
          <w:trHeight w:val="922" w:hRule="atLeast"/>
        </w:trPr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  <w:t>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昭和　　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正</w:t>
            </w:r>
          </w:p>
        </w:tc>
      </w:tr>
      <w:tr>
        <w:trPr>
          <w:trHeight w:val="666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都道府県のみ</w:t>
            </w:r>
            <w:r>
              <w:rPr>
                <w:szCs w:val="21"/>
              </w:rPr>
              <w:t>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都・道</w:t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府・県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　住　所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電話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　　　　―　　　　　番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歴・職歴・賞罰・免許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学　　　　　　　　　　歴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高等学校入学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高等学校卒業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職　　　　　　　　　　歴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</w:t>
      </w:r>
      <w:r>
        <w:rPr/>
        <w:t>(</w:t>
      </w:r>
      <w:r>
        <w:rPr/>
        <w:t>裏面へ</w:t>
      </w:r>
      <w:r>
        <w:rPr/>
        <w:t>)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7193"/>
      </w:tblGrid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職　　　　　　　　　　歴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賞　　　　　　　　　　罰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免　　　　許　　　　等</w:t>
            </w:r>
            <w:r>
              <w:rPr/>
              <w:t>)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師免許証交付年月日　　　　医籍登録番号第　　　　　　　号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　康　状　況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健　康　　□　や　や　不　健　康　　□　不　健　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既往症</w:t>
            </w:r>
          </w:p>
        </w:tc>
      </w:tr>
      <w:tr>
        <w:trPr>
          <w:trHeight w:val="1643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4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94A20E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1:00Z</dcterms:created>
  <dc:creator>44297570</dc:creator>
  <dc:description/>
  <cp:keywords/>
  <dc:language>en-US</dc:language>
  <cp:lastModifiedBy>茂野　楓</cp:lastModifiedBy>
  <dcterms:modified xsi:type="dcterms:W3CDTF">2019-11-29T10:01:00Z</dcterms:modified>
  <cp:revision>5</cp:revision>
  <dc:subject/>
  <dc:title/>
</cp:coreProperties>
</file>